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по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иностранному языку (английскому)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образования (класс): </w:t>
      </w:r>
      <w:r>
        <w:rPr>
          <w:rFonts w:cs="Times New Roman" w:ascii="Times New Roman" w:hAnsi="Times New Roman"/>
          <w:b/>
          <w:sz w:val="24"/>
          <w:szCs w:val="24"/>
        </w:rPr>
        <w:t>начальное общее образование, 2-4 классы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5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655"/>
      </w:tblGrid>
      <w:tr>
        <w:trPr>
          <w:trHeight w:val="68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Наименование Р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иностранному языку (английскому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ровень образования (класс</w:t>
            </w:r>
            <w:r>
              <w:rPr>
                <w:rFonts w:cs="Times New Roman" w:ascii="Times New Roman" w:hAnsi="Times New Roman"/>
                <w:b/>
              </w:rPr>
              <w:t xml:space="preserve">): </w:t>
            </w:r>
            <w:r>
              <w:rPr>
                <w:rFonts w:cs="Times New Roman" w:ascii="Times New Roman" w:hAnsi="Times New Roman"/>
              </w:rPr>
              <w:t>начальное общее образование, 2-4 классы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Основной разработчик Р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ШМО учителей русского языка и литературы, родного языка (татарского) и родной литературы (татарской), иностранного языка (английского), второго иностранного языка (немецкого), истории, обществознания и ОДНКНР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Адресность Р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>Начальное общее образование, 2-4 класс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УМК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«Английский в фокусе» (“Spotlight”) для 2-4 классов общеобразовательных учреждений </w:t>
              <w:br/>
              <w:t>(авторы Н.И. Быкова, Д. Дули, М.Д. Поспелова, В. Эванс)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Основа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firstLine="567"/>
              <w:jc w:val="both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абочая программа  составлена в соответствии с требованиями Федерального государственного образовательного стандарта начального образования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, на основе Примерной программы </w:t>
            </w:r>
            <w:r>
              <w:rPr>
                <w:lang w:val="ru-RU"/>
              </w:rPr>
              <w:t xml:space="preserve">начального </w:t>
            </w:r>
            <w:r>
              <w:rPr/>
              <w:t xml:space="preserve"> общего образования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по учебному предмету «Иностранный язык (английский)», с учетом авторской программы </w:t>
            </w:r>
            <w:r>
              <w:rPr>
                <w:bCs/>
                <w:sz w:val="22"/>
                <w:szCs w:val="22"/>
                <w:lang w:val="ru-RU" w:eastAsia="ru-RU"/>
              </w:rPr>
              <w:t>Н. И. Быковой, М. Д. Поспеловой</w:t>
            </w:r>
            <w:r>
              <w:rPr>
                <w:sz w:val="22"/>
                <w:szCs w:val="22"/>
                <w:lang w:val="ru-RU" w:eastAsia="ru-RU"/>
              </w:rPr>
              <w:t xml:space="preserve"> «Английский язык. Программа общеобразовательных учреждений». Предметная линия учебников «Английский в фокусе» 2-4 классы»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Цель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формирование представлений об английском языке как средстве 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• </w:t>
            </w:r>
            <w:r>
              <w:rPr>
                <w:rFonts w:cs="Times New Roman" w:ascii="Times New Roman" w:hAnsi="Times New Roman"/>
              </w:rPr>
              <w:t>формирование умения общаться на английском языке на элементар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• </w:t>
            </w:r>
            <w:r>
              <w:rPr>
                <w:rFonts w:cs="Times New Roman" w:ascii="Times New Roman" w:hAnsi="Times New Roman"/>
              </w:rPr>
              <w:t xml:space="preserve">расширение лингвистического кругозора младших школьник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развитие речевых, интеллектуальных и познавательных способностей младших школьников, а также их общеучебных ум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азвитие познавательных способностей, овладение умением координированной работы с разными компонентами УМК, умением работать в паре, в групп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риобщение детей к новому социальному опыту с использованием английского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• </w:t>
            </w:r>
            <w:r>
              <w:rPr>
                <w:rFonts w:cs="Times New Roman" w:ascii="Times New Roman" w:hAnsi="Times New Roman"/>
              </w:rPr>
              <w:t xml:space="preserve">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воспитание и разностороннее развитие младшего школьника средствами английского язы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• </w:t>
            </w:r>
            <w:r>
              <w:rPr>
                <w:rFonts w:cs="Times New Roman" w:ascii="Times New Roman" w:hAnsi="Times New Roman"/>
              </w:rPr>
              <w:t>развитие личностных качеств младшего школь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• </w:t>
            </w:r>
            <w:r>
              <w:rPr>
                <w:rFonts w:cs="Times New Roman" w:ascii="Times New Roman" w:hAnsi="Times New Roman"/>
              </w:rPr>
              <w:t xml:space="preserve">развитие эмоциональной сферы детей в процессе обучающих игр, учебных спектаклей с использованием английского язы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риобщение младших школьников к новому социальному опыт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уховно-нравственное воспитание школьника, понимание и соблюдение им таких нравственных устоев семьи, как любовь к близким, взаимопомощь, уважение к родителям, забота о младших. 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Основные задачи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• </w:t>
            </w:r>
            <w:r>
              <w:rPr>
                <w:sz w:val="22"/>
                <w:szCs w:val="22"/>
              </w:rPr>
              <w:t>развитие диалогической и монологической устной и письменной речи, коммуникативных умений, нравственных и  эстетических чувств, способностей к творческой деятельности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Срок реализации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Style w:val="Fontstyle21"/>
                <w:i w:val="false"/>
              </w:rPr>
              <w:t>2019-2022  г.г.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21"/>
                <w:i w:val="false"/>
              </w:rPr>
              <w:t xml:space="preserve">Количество часов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4 ч (2 часа в неделю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класс – 68 часов, 3 класс – 68 часов, 4 класс  - 68 час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2"/>
      <w:szCs w:val="22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0" w:after="0"/>
      <w:ind w:hanging="520"/>
      <w:jc w:val="center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20:00Z</dcterms:created>
  <dc:creator>фаниса</dc:creator>
  <dc:description/>
  <cp:keywords/>
  <dc:language>en-US</dc:language>
  <cp:lastModifiedBy>SamLab.ws</cp:lastModifiedBy>
  <cp:lastPrinted>2019-08-14T11:16:00Z</cp:lastPrinted>
  <dcterms:modified xsi:type="dcterms:W3CDTF">2019-09-02T20:08:00Z</dcterms:modified>
  <cp:revision>10</cp:revision>
  <dc:subject/>
  <dc:title/>
</cp:coreProperties>
</file>